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5537"/>
        <w:gridCol w:w="2880"/>
      </w:tblGrid>
      <w:tr>
        <w:trPr/>
        <w:tc>
          <w:tcPr>
            <w:tcW w:w="7230" w:type="dxa"/>
            <w:gridSpan w:val="2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Ukázk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Pop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Hrdá</w:t>
            </w:r>
            <w:r>
              <w:rPr>
                <w:rFonts w:cs="Tahoma" w:ascii="Tahoma" w:hAnsi="Tahoma"/>
                <w:sz w:val="20"/>
                <w:szCs w:val="20"/>
              </w:rPr>
              <w:br/>
              <w:t>nar. 9.2.1972</w:t>
              <w:br/>
              <w:t>Šmilovského 20</w:t>
              <w:br/>
              <w:t>140 00 Praha</w:t>
              <w:br/>
              <w:t>telefon: 602 XXX XXX</w:t>
            </w:r>
          </w:p>
        </w:tc>
        <w:tc>
          <w:tcPr>
            <w:tcW w:w="2880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Jméno, adresa a kontakt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í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jít samostatnou manažersko-technickou pozici ve strojírenském podniku blíže místu bydliště, uplatnit znalost anglického jazyka</w:t>
            </w:r>
          </w:p>
        </w:tc>
        <w:tc>
          <w:tcPr>
            <w:tcW w:w="2880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ě uvést, jakou pozici hledá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zdělání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vMerge w:val="restart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veďte druh a čas stud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89-1994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ČVUT Praha, fakulta strojního inženýrství, specializace strojírenská technologie, promován v červnu 1994, obdržel titul Ing. 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85-1989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řední průmyslová škola strojní Mladá Boleslav, zakončeno maturitou, intenzivní studium anglického jazyka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acovní zkušenost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vMerge w:val="restart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veďte popis a časová data vašich dosavadních pracovních zařazení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/2001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uč. Strojtex - samostatný technolog, výroba textilních strojů Trutnov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amostatný pracovník útvaru technolog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říprava výrobních postupů pro linkovou výrobu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povědný za zaškolování nových pracovníků výrob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lupráce na vývoji nového typu tryskového stavu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1/95 - 11/99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řská dovolená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solvování kursů na PC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lší informac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vMerge w:val="restart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veďte další relevantní znalosti a schopnosti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azykové znalosti: 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gličtina - plynulá znalost</w:t>
              <w:br/>
              <w:t xml:space="preserve">němčina - základní znalost 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C znalosti: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ndows, MS Office, T602, PowerPoint,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Řidičský průkaz: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, najet 40.000,-km 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ájmy: 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port, tenis, kultura - divadlo, hraji ochotnicky v souboru Praga. </w:t>
            </w:r>
          </w:p>
        </w:tc>
        <w:tc>
          <w:tcPr>
            <w:tcW w:w="2880" w:type="dxa"/>
            <w:vMerge w:val="continue"/>
            <w:tcBorders/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Praze: 12. 3. 2006, Monika Hrdá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  <w:shd w:fill="CCFF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br/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atum, místo, podpi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11:00Z</dcterms:created>
  <dc:creator>Jarka</dc:creator>
  <dc:description/>
  <cp:keywords/>
  <dc:language>en-US</dc:language>
  <cp:lastModifiedBy>Administrator</cp:lastModifiedBy>
  <dcterms:modified xsi:type="dcterms:W3CDTF">2006-04-16T18:06:00Z</dcterms:modified>
  <cp:revision>2</cp:revision>
  <dc:subject/>
  <dc:title>Ukázka </dc:title>
</cp:coreProperties>
</file>